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>дисциплины           Экономика предприятия</w:t>
      </w:r>
    </w:p>
    <w:p>
      <w:pPr>
        <w:pStyle w:val="Heading1"/>
        <w:ind w:left="4314" w:hanging="2517"/>
        <w:rPr/>
      </w:pPr>
      <w:r>
        <w:rPr>
          <w:color w:val="000000"/>
        </w:rPr>
        <w:t xml:space="preserve">специальностей     5В050900-Финансы 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>всего кредитов      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4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14.05. 2014 г. протокол № 5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/>
      </w:pPr>
      <w:r>
        <w:rPr>
          <w:color w:val="000000"/>
          <w:szCs w:val="28"/>
        </w:rPr>
        <w:t xml:space="preserve">Одобрена методическим советом  </w:t>
      </w:r>
      <w:r>
        <w:rPr>
          <w:color w:val="000000"/>
          <w:szCs w:val="28"/>
          <w:u w:val="single"/>
        </w:rPr>
        <w:t xml:space="preserve">Экономического факульте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0" w:firstLine="567"/>
        <w:jc w:val="both"/>
        <w:rPr/>
      </w:pPr>
      <w:r>
        <w:rPr>
          <w:color w:val="000000"/>
          <w:sz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«Экономика предприятия» является элективной, базовой дисциплино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Normal"/>
        <w:shd w:fill="FFFFFF" w:val="clear"/>
        <w:spacing w:lineRule="exact" w:line="322"/>
        <w:ind w:left="10" w:firstLine="706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 рыночных отношений центр экономической деятельности перемещается к основному звену всей экономики - предприятию (фирме). Именно на этом уровне создается нужная обществу продукция, оказываются необходимые услуги. В современных условиях выживает лишь то предприятие, которое наиболее грамотно и компетентно определяет требования рынка, производит пользующуюся спросом продукцию, обеспечивает свою высокую доходность и создает условия для работы высококвалифицированного персонала и внедрения новейших технологий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Экономика предприятия - наука о том, как использовать ограниченные </w:t>
      </w:r>
      <w:r>
        <w:rPr>
          <w:color w:val="000000"/>
          <w:spacing w:val="1"/>
          <w:sz w:val="28"/>
          <w:szCs w:val="28"/>
        </w:rPr>
        <w:t xml:space="preserve">ресурсы для производства общественно необходимых товаров и услуг в </w:t>
      </w:r>
      <w:r>
        <w:rPr>
          <w:color w:val="000000"/>
          <w:spacing w:val="-1"/>
          <w:sz w:val="28"/>
          <w:szCs w:val="28"/>
        </w:rPr>
        <w:t>масштабах отдельно взятого предприятия (фирмы)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Как образовательная дисциплина, экономика предприятия (фирмы) - </w:t>
      </w:r>
      <w:r>
        <w:rPr>
          <w:color w:val="000000"/>
          <w:spacing w:val="-1"/>
          <w:sz w:val="28"/>
          <w:szCs w:val="28"/>
        </w:rPr>
        <w:t xml:space="preserve">это комплекс знаний о средствах, законах и правилах ведения хозяйства. Она </w:t>
      </w:r>
      <w:r>
        <w:rPr>
          <w:color w:val="000000"/>
          <w:sz w:val="28"/>
          <w:szCs w:val="28"/>
        </w:rPr>
        <w:t xml:space="preserve">сочетает в себе изложение вопросов экономики, планирования и управления </w:t>
      </w:r>
      <w:r>
        <w:rPr>
          <w:color w:val="000000"/>
          <w:spacing w:val="-1"/>
          <w:sz w:val="28"/>
          <w:szCs w:val="28"/>
        </w:rPr>
        <w:t>на предприятии (фирме)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Данная дисциплина включает в себя широкий спектр управленческих и </w:t>
      </w:r>
      <w:r>
        <w:rPr>
          <w:color w:val="000000"/>
          <w:spacing w:val="1"/>
          <w:sz w:val="28"/>
          <w:szCs w:val="28"/>
        </w:rPr>
        <w:t xml:space="preserve">организационных форм, методов и правил рационального использования </w:t>
      </w:r>
      <w:r>
        <w:rPr>
          <w:color w:val="000000"/>
          <w:spacing w:val="-1"/>
          <w:sz w:val="28"/>
          <w:szCs w:val="28"/>
        </w:rPr>
        <w:t>материальных и нематериальных ресурсов с целью создания и распределения, необходимых обществу благ.</w:t>
      </w:r>
    </w:p>
    <w:p>
      <w:pPr>
        <w:pStyle w:val="Normal"/>
        <w:shd w:fill="FFFFFF" w:val="clear"/>
        <w:spacing w:lineRule="exact" w:line="322"/>
        <w:ind w:left="14" w:firstLine="710"/>
        <w:jc w:val="both"/>
        <w:rPr/>
      </w:pPr>
      <w:r>
        <w:rPr>
          <w:color w:val="000000"/>
          <w:spacing w:val="-1"/>
          <w:sz w:val="28"/>
          <w:szCs w:val="28"/>
        </w:rPr>
        <w:t>С ростом масштабов производства и расширением ассортимента выпускаемой продукции повышается сложность управления на предприятии (фирме). В отдельные разделы управления выделились управление финансами, учет, маркетинг, организация оплаты труда и др. Также необходимым для развития предприятия становится использование современных информационных технологий. В этой связи, задачей экономиста на предприятии становится организация производства и его интенсификация в</w:t>
      </w:r>
      <w:r>
        <w:rPr>
          <w:color w:val="000000"/>
          <w:spacing w:val="2"/>
          <w:sz w:val="28"/>
          <w:szCs w:val="28"/>
        </w:rPr>
        <w:t xml:space="preserve"> соответствии с изменяющимся спросом и ростом требований к выпускаемой продукци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" w:leader="none"/>
        </w:tabs>
        <w:ind w:firstLine="567"/>
        <w:jc w:val="both"/>
        <w:rPr/>
      </w:pPr>
      <w:r>
        <w:rPr>
          <w:color w:val="000000"/>
          <w:sz w:val="28"/>
        </w:rPr>
        <w:t>Данный курс представляет собой научные, теоретические и практические основы дисциплины «Экономика предприятия». Общеизвестно, что роль экономической науки в современных условиях существенно возрастает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ов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мерческих организациях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color w:val="000000"/>
          <w:szCs w:val="28"/>
        </w:rPr>
        <w:t>Для освоения дисциплины «Экономика предприятия» необходимы знания, умения и навыки, полученные при изучении таких дисциплин, как макроэкономика, маркетинг, менеджмент, финансовые рынки и посредники, финансы</w:t>
      </w:r>
      <w:r>
        <w:rPr>
          <w:color w:val="000000"/>
        </w:rPr>
        <w:t>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курса «Экономика предприятия» в дальнейшем способствует успешному освоению следующих дисциплин: бухгалтерский учёт и аудит, организация и технология коммерческой деятельности, анализ и оптимизация затрат, учёт и отчетность по налоговым обязательствам, инновационные системы бухгалтерского учёта производственно-коммерческого сектора, экономический анализ, стратегический менеджмент, экономический анализ, ценообразование, маркетинговые исследова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ель дисциплины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сущностью предприятия как объекта хозяйствования, его местом и ролью в системе национальной экономики; охарактеризовать предприятие как агента рыночной экономики;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ресурсную базу предприятия и эффективность использования различных ресурсов;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хозяйственный механизм функционирования предприятия и финансовые результаты его деятельности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изучении курса обучающиеся должны:</w:t>
      </w:r>
    </w:p>
    <w:p>
      <w:pPr>
        <w:pStyle w:val="Normal"/>
        <w:widowControl w:val="false"/>
        <w:shd w:fill="FFFFFF" w:val="clear"/>
        <w:autoSpaceDE w:val="false"/>
        <w:spacing w:lineRule="exact" w:line="326" w:before="10" w:after="0"/>
        <w:ind w:left="567"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щность предприятия как объекта хозяйствования, агента рыночной экономи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место и роль в системе национальной экономики с учетом государственного регулирования рыночных отношений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урсную базу предприятия и эффективность использования различ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зяйственный механизм функционирования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ые результаты дея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6" w:before="10" w:after="0"/>
        <w:ind w:left="567" w:right="-1" w:hanging="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- 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 полученные знания для построения эффективной системы расчетов и анализа предприятия,</w:t>
      </w:r>
      <w:r>
        <w:rPr>
          <w:iCs/>
          <w:color w:val="000000"/>
          <w:sz w:val="28"/>
          <w:szCs w:val="28"/>
        </w:rPr>
        <w:t xml:space="preserve"> и обладать компетенцией, необходимой</w:t>
      </w:r>
      <w:r>
        <w:rPr>
          <w:color w:val="000000"/>
          <w:sz w:val="28"/>
          <w:szCs w:val="28"/>
        </w:rPr>
        <w:t xml:space="preserve"> для выработки аргументов, обоснования путей решения проблем, возникающих в процессе функционирования предприят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ировать знания и понимание в области экономики функционирования производственного предприятия, в том числе особенности организации деятельности на казахстанских предприятиях;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сбор и интерпретацию научно-практической, статистической информации для выработки суждений практического и  научно-теоретического характер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 и ясно сообщать свои выводы и знания и их обоснование специалистам и неспециалиста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left="567" w:hanging="0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- владеть </w:t>
      </w:r>
      <w:r>
        <w:rPr>
          <w:b/>
          <w:i/>
          <w:sz w:val="28"/>
          <w:szCs w:val="28"/>
        </w:rPr>
        <w:t>навык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анными с овладением методикой экономических расчетов для анализа и принятия хозяйственных и управленческих решений как исполнительского, так и управленческ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обходимые </w:t>
      </w:r>
      <w:r>
        <w:rPr>
          <w:sz w:val="28"/>
          <w:szCs w:val="28"/>
        </w:rPr>
        <w:t>для дальнейшей творческой, активной профессиональной деятельности в качестве экономиста предприятия,</w:t>
      </w:r>
      <w:r>
        <w:rPr>
          <w:iCs/>
          <w:color w:val="000000"/>
          <w:sz w:val="28"/>
          <w:szCs w:val="28"/>
        </w:rPr>
        <w:t xml:space="preserve"> для продолжения образования с более высокой долей самосто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22" w:before="14" w:after="0"/>
        <w:ind w:left="56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быть компетентны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выработке аргументов, обоснования путей решения проблем, возникающих в процессе функционирования предприятия</w:t>
      </w:r>
      <w:r>
        <w:rPr>
          <w:iCs/>
          <w:color w:val="000000"/>
          <w:sz w:val="28"/>
          <w:szCs w:val="28"/>
        </w:rPr>
        <w:t>.</w:t>
      </w:r>
    </w:p>
    <w:p>
      <w:pPr>
        <w:pStyle w:val="33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го курса дает возможность вооружить студентов знаниями рыночного механизма функционирования предприятия в сложившейся правовой, экономической, финансовой и административной среде с учетом дальнейшей модернизации и диверсификации экономики Казахстан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ЗДЕЛ </w:t>
      </w:r>
      <w:r>
        <w:rPr>
          <w:b/>
          <w:color w:val="000000"/>
          <w:sz w:val="28"/>
          <w:lang w:val="en-US"/>
        </w:rPr>
        <w:t>I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ПРИЯТИЕ В СИСТЕМЕ НАЦИОНАЛЬНОЙ ЭКОНОМИК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1. Характеристика развития экономики Республики Казахстан и её государственное регулирование. </w:t>
      </w:r>
      <w:r>
        <w:rPr>
          <w:color w:val="000000"/>
          <w:sz w:val="28"/>
        </w:rPr>
        <w:t>Национальная экономика. Современная отраслевая структура экономики Республики Казахстан. Классификация отраслей. Сущность, основные категории рынка. Рыночный механизм: сущность, составные элементы. Сущность и методы государственного регулирования рыночной экономики. Экономические рычаги государственного регулирования экономики: налоги, цены, оплата труда, лицензирование экспорта и импорта, таможенные правила, финансовые и кредитные отношения, амортизационная политика. Развитие предпринимательства. Предпринимательство: формы и виды. Риски в предпринимательской деятельности, методы их оценки.</w:t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2. Предприятие как объект хозяйствования</w:t>
      </w:r>
      <w:r>
        <w:rPr>
          <w:color w:val="000000"/>
          <w:sz w:val="28"/>
        </w:rPr>
        <w:t>. Предприятие - самостоятельный хозяйствующий субъект, как основной носитель рыночных отношений. Главные задачи и функции предприятия. Виды предприятий по формам собственности. Структура предприятий. Объединения предприятий. Понятие и признаки банкротства. Санация, преобразование и ликвидация предприят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 Экономическая и социальная эффективность производства.</w:t>
      </w:r>
      <w:r>
        <w:rPr>
          <w:color w:val="000000"/>
          <w:sz w:val="28"/>
        </w:rPr>
        <w:t xml:space="preserve"> Сущность и система показателей эффективности производства. Показатели эффективности производственной деятельности. Показатели ликвидности. Показатели финансовой устойчивости. Учет капитальных вложений и эффекта в сопряженных отраслях. Факторы, влияющие на эффективность производства. Экологические аспекты оценки эффективности деятельности предприятий в соответствии с Налоговым Кодексом Республики Казахстан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ЗДЕЛ </w:t>
      </w:r>
      <w:r>
        <w:rPr>
          <w:b/>
          <w:color w:val="000000"/>
          <w:sz w:val="28"/>
          <w:lang w:val="en-US"/>
        </w:rPr>
        <w:t>II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</w:rPr>
        <w:t>РЕСУРСЫ ПРЕДПРИЯТИЙ И ЭФФЕКТИВНОСТЬ ИХ ИСПОЛЬЗОВА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4. Основной капитал предприятия.</w:t>
      </w:r>
      <w:r>
        <w:rPr>
          <w:color w:val="000000"/>
          <w:sz w:val="28"/>
        </w:rPr>
        <w:t xml:space="preserve"> Экономическая сущность основных средств предприятия, их состав и структуры. Роль основных средств в функционировании предприятия. Износ и амортизация основных средств. Методы оценки основных производственных средств. Методы начисления амортизации. Амортизационная политика Республики Казахстан в условиях формирования рыночных отношений. Показатели использования основного капитала. Факторы и пути эффективного использования основного капитала предприятия. Фиксированные активы предприятия. Нематериальные активы предприятия: понятие, виды. Амортизация нематериальных актив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5. Сырьевые, материальные и топливно</w:t>
      </w:r>
      <w:r>
        <w:rPr>
          <w:color w:val="000000"/>
          <w:sz w:val="28"/>
        </w:rPr>
        <w:t>-</w:t>
      </w:r>
      <w:r>
        <w:rPr>
          <w:b/>
          <w:color w:val="000000"/>
          <w:sz w:val="28"/>
        </w:rPr>
        <w:t xml:space="preserve">энергетические ресурсы. </w:t>
      </w:r>
      <w:r>
        <w:rPr>
          <w:color w:val="000000"/>
          <w:sz w:val="28"/>
        </w:rPr>
        <w:t>Понятие и классификация сырья и топливно-энергетических ресурсов. Сырьевая база Республики Казахстан и направления её развития. Использование энергетических ресурсов предприятия. Экономическое обоснование выбора сырья, экономическая эффективность первичной обработки и обогащения сырья, переработки отходов производства и комплексного использования сырья. Показатели и методы анализа использования материальных ресурс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6. Оборотный капитал предприятия.</w:t>
      </w:r>
      <w:r>
        <w:rPr>
          <w:color w:val="000000"/>
          <w:sz w:val="28"/>
        </w:rPr>
        <w:t xml:space="preserve"> Оборотный капитал: состав и структура. Источники финансирования оборотного капитала. Оборачиваемость оборотных средств. Определение потребности в оборотных средствах. Оценка использования оборотных фондов в производстве. Влияние управления оборотным капиталом на конечные результаты работы предприятия. Методы оценки стоимости товарно-материальных запасов. Основные направления улучшения использования оборотных средств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7. Трудовые ресурсы.</w:t>
      </w:r>
      <w:r>
        <w:rPr>
          <w:color w:val="000000"/>
          <w:sz w:val="28"/>
        </w:rPr>
        <w:t xml:space="preserve"> Рынок труда: сущность и механизм функционирования. Государственное регулирование рынка труда. Трудовой потенциал и трудовые ресурсы, их состав и структура, источники формирования. Определение потребности предприятия в трудовых ресурсах. Кадровая работа на предприятиях. Производительность труда и методы её измерения. Факторы и резервы роста производительности тру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ЗДЕЛ </w:t>
      </w:r>
      <w:r>
        <w:rPr>
          <w:b/>
          <w:color w:val="000000"/>
          <w:sz w:val="28"/>
          <w:lang w:val="en-US"/>
        </w:rPr>
        <w:t>III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НОМИЧЕСКИЙ МЕХАНИЗМ ФУНКЦИОНИРОВАНИЯ ПРЕДПРИЯТ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8. Оплата труда на предприятии.</w:t>
      </w:r>
      <w:r>
        <w:rPr>
          <w:color w:val="000000"/>
          <w:sz w:val="28"/>
        </w:rPr>
        <w:t xml:space="preserve"> Сущность и формы мотивации труда. Экономическая сущность и принципы оплаты труда, экономические основы дифференциации заработной платы.  Формы и системы заработной платы рабочих. Организация заработной платы руководителей, специалистов и служащих. Государственное регулирование оплаты труда. Зарубежный опыт организации заработной платы. Бестарифная система оплаты труда. Система участия в прибылях и убытках предприятия. Система участия в капитале предпри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9. Инвестиционная и инновационная политика предприятия.</w:t>
      </w:r>
      <w:r>
        <w:rPr>
          <w:color w:val="000000"/>
          <w:sz w:val="28"/>
        </w:rPr>
        <w:t xml:space="preserve"> Рынок и инвестиционный процесс. Инвестиции: сущность и виды. Инвестиционные фонды. Направления анализа инвестиции. Стратегия инвестиционной деятельности предприятия: сущность и принципы разработки. Методика оценки инвестиционной привлекательности предприятия. Методика определения экономической эффективности инвестиции. Источники финансирования инвестиций. Финансовые инвестиции. Лизинг – инструмент производственного инвестирования. Научно-техническая политика Республики Казахстан. Инновационный менеджмент предприятий: сущность и задачи. Формирование портфеля инновационных проектов, сущность, принципы и факторы оценки. Инновационный лизин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0. Издержки производства и реализации продукции.</w:t>
      </w:r>
      <w:r>
        <w:rPr>
          <w:color w:val="000000"/>
          <w:sz w:val="28"/>
        </w:rPr>
        <w:t xml:space="preserve"> Понятие, состав и виды издержек, постоянные и переменные издержки. Классификация затрат, образующих издержки предприятия.  Калькулирование, понятие и принципы. Методы учёта затрат на производство и реализацию продукции и калькулирования. Накладные расходы, их состав, критерии распределения. Методика распределения накладных затрат и принятие управленческих решений. Зарубежный опыт определения издержек производства. Значение, источники и факторы снижения затрат на производство и реализацию продук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1. Маркетинговая и производственная деятельность предприятия.</w:t>
      </w:r>
      <w:r>
        <w:rPr>
          <w:color w:val="000000"/>
          <w:sz w:val="28"/>
        </w:rPr>
        <w:t xml:space="preserve"> Стратегическое планирование и маркетинговый подход. Выбор и реализация стратегии маркетинга. Влияние маркетинга на организацию производства и основные функции предприятия. Методологические основы планирования. Структура планов предприятия. Внутрипроизводственное планирование. Организация планирования выпуска продукции на предприятии в условиях рынка. Методика формирования производственной программы предприятия в условиях рыночной экономики. Производственная мощность предприятия и методы её определен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</w:rPr>
        <w:t>12. Обеспечение конкурентоспособности продукции.</w:t>
      </w:r>
      <w:r>
        <w:rPr>
          <w:color w:val="000000"/>
          <w:sz w:val="28"/>
        </w:rPr>
        <w:t xml:space="preserve"> Конкурентоспособность продукции: понятие, необходимость её повышения. Индустриально-инновационное развитие Республики Казахстан и его влияние на достижение конкурентоспособности продукции. Качество продукции: понятие, показатели и пути повышения её уровня. Система управления качеством продукции на предприятии. Стандартизация продукции. Сертификация продукции. Роль цены и повышение конкурентоспособности продукции. Виды цен на продукцию, работы и услуги. Механизмы ценообразования на предприятии. Государственное регулирование цен в условиях рыночной экономи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</w:rPr>
        <w:t xml:space="preserve">РАЗДЕЛ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V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ИНАНСОВЫЕ РЕЗУЛЬТАТЫ ДЕЯТЕЛЬНОСТИ ПРЕДПРИЯТ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13. Доход и рентабельность производства.</w:t>
      </w:r>
      <w:r>
        <w:rPr>
          <w:color w:val="000000"/>
          <w:sz w:val="28"/>
        </w:rPr>
        <w:t xml:space="preserve"> Доход как обобщающий показатель финансовых результатов хозяйственной деятельности предприятия. Виды доходов при исчислении совокупного годового дохода в соответствии с кодексом Республики Казахстан. Налогообложение и распределение дохода предприятия. Налоговая система Республики Казахстан. Характеристика вычетов при определении налогооблагаемого дохода в соответствии с налоговым кодексом Республики Казахстан. Резервы увеличения дохода на предприятии. Рентабельность производства как показатель эффективность работы предприятия. Пути повышения уровня рентабельности.</w:t>
      </w:r>
    </w:p>
    <w:p>
      <w:pPr>
        <w:pStyle w:val="Normal"/>
        <w:tabs>
          <w:tab w:val="clear" w:pos="708"/>
          <w:tab w:val="left" w:pos="785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Финансы предприятия.</w:t>
      </w:r>
      <w:r>
        <w:rPr>
          <w:bCs/>
          <w:color w:val="000000"/>
          <w:sz w:val="28"/>
          <w:szCs w:val="28"/>
        </w:rPr>
        <w:t xml:space="preserve"> Понятие и функции финансов предприятия. Формы проявления финансовых отношений на предприятии. Основные принципы и направления организации финансовой деятельности предприятия. Финансовый механизм: составные элементы, правовое, нормативное и информационное обеспечение. Правила налогового учёта и налоговая отчетность в соответствии с </w:t>
      </w:r>
      <w:r>
        <w:rPr>
          <w:color w:val="000000"/>
          <w:sz w:val="28"/>
        </w:rPr>
        <w:t xml:space="preserve">налоговым кодексом Республики Казахстан. </w:t>
      </w:r>
      <w:r>
        <w:rPr>
          <w:color w:val="000000"/>
          <w:sz w:val="28"/>
          <w:szCs w:val="28"/>
        </w:rPr>
        <w:t>Финансовые ресурсы предприятий. Финансовое планирование. Источники формирования финансовых ресурсов на предприятии. Способы получения заёмных средств. Кредиты, основные принципы их предоставл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Грязнова А.Г., Николаева  А.П., Кадыкова В.М. Экономика. - М.: ЮНИТИ, 2010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Горфинкель В.Я., Швандар В.А. Экономика предприятия: Учебник для вузов. - 3-е изд., перераб. и доп. - М.: ЮНИТИ-ДАНА, 2011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 Гиляровская Л.Т. Экономический анализ: Учебник для вузов. - М.: ЮНИТИ-ДАНА, 2012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Муравьева Т.В. Экономика фирмы: Учебное пособие. - М.: Мастерство, 2011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Швандар В.А., Базилевич А.И. Управление инвестиционными проекта</w:t>
        <w:softHyphen/>
        <w:t>ми: Учебное пособие для вузов. - М.: ЮНИТИ-ДАНА, 2012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полнительная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 Сафронов Н.А. Экономика предприятия: Учебник. - М.: Юристь, 2009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Грузинов В.П. Экономика предприятия. - М.: ЮНИТИ, 2009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 Ракоти В.Д. Заработная плата и предпринимательский доход. - М: Финансы и статистика, 2011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 Крылов Э.И., Журавкова И.В. Анализ эффективности инвестиционной и инновационной деятельности предприятия: Учебное пособие. - М.: Финансы и статистика, 2011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3-09-23T09:23:00Z</cp:lastPrinted>
  <dcterms:modified xsi:type="dcterms:W3CDTF">2014-09-28T15:23:00Z</dcterms:modified>
  <cp:revision>315</cp:revision>
  <dc:subject/>
  <dc:title>МИНИСТЕРСТВО ОБРАЗОВАНИЯ И НАУКИ РЕСПУБЛИКИ КАЗАХСТАН</dc:title>
</cp:coreProperties>
</file>